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8 Disco-Slow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806"/>
        <w:gridCol w:w="2140"/>
        <w:gridCol w:w="807"/>
        <w:gridCol w:w="147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 Міла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Мела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0"/>
        <w:gridCol w:w="1975"/>
        <w:gridCol w:w="2338"/>
        <w:gridCol w:w="882"/>
        <w:gridCol w:w="1610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 Міла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Мелан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